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Marijuana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___ "54. Marijuana in the New WorldÂ ." Marijuana in the New World. N.p., n.d. Web. 03 Mar. 2013.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;Bell MT" w:hAnsi="Optima;Bell MT" w:cs="Optima;Bell MT"/>
              </w:rPr>
            </w:pPr>
            <w:r>
              <w:rPr>
                <w:rFonts w:cs="Optima;Bell MT" w:ascii="Optima;Bell MT" w:hAnsi="Optima;Bell MT"/>
              </w:rPr>
              <w:t>The first definite record of the marijuana plant in the New World dates from 1545 A.D., when the Spaniards introduced it into Chile. 1 It has been suggested, however, that African slaves familiar with marijuana as an intoxicant and medicine brought the seeds with them to Brazil even earlier in the sixteenth century. 2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hese facts shows when marijuana came to America. It also shows who brought it here.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y is it illegal now. In what year did it become illegal?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imeline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41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0:41:00Z</dcterms:modified>
  <cp:revision>2</cp:revision>
  <dc:subject>Heinemann--Putz [text]</dc:subject>
  <dc:title>Heinemann--Putz [text]</dc:title>
</cp:coreProperties>
</file>